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966"/>
        <w:gridCol w:w="568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 704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Č.Budějovice 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enešov  u Prahy 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</w:t>
            </w:r>
          </w:p>
          <w:p>
            <w:pPr>
              <w:pStyle w:val="Normal"/>
              <w:rPr/>
            </w:pPr>
            <w:r>
              <w:rPr/>
              <w:t>Č.Budějovice - Výhybna Nemanice 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sek </w:t>
            </w:r>
          </w:p>
          <w:p>
            <w:pPr>
              <w:pStyle w:val="Normal"/>
              <w:rPr/>
            </w:pPr>
            <w:r>
              <w:rPr/>
              <w:t>Nemanice I-Nemanice II</w:t>
              <w:br/>
              <w:t>/Nemanická spojka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sek </w:t>
            </w:r>
          </w:p>
          <w:p>
            <w:pPr>
              <w:pStyle w:val="Normal"/>
              <w:rPr/>
            </w:pPr>
            <w:r>
              <w:rPr/>
              <w:t>Nemanice I - Veselí n/Lu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:</w:t>
            </w:r>
          </w:p>
          <w:p>
            <w:pPr>
              <w:pStyle w:val="Normal"/>
              <w:rPr/>
            </w:pPr>
            <w:r>
              <w:rPr/>
              <w:t xml:space="preserve">Veselí n/Luž. - Benešov  u Prahy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.Budějovice- Výh.</w:t>
            </w:r>
          </w:p>
          <w:p>
            <w:pPr>
              <w:pStyle w:val="Normal"/>
              <w:rPr/>
            </w:pPr>
            <w:r>
              <w:rPr/>
              <w:t>Nemani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krácení vzdálenosti mezi oddílovými náv. AB  a odjezdovými resp. vjezdovými návěstidly přilehlé ŽST Čes.Budějovice + výhybny Nemani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NŽ  34 2610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4 26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/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Opatření při poklesu napětí v TV 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 výlukách  napájecích stanic, případně i z jiného důvodu, kdy dojde k poklesu napětí v TV na střídavém systému pod 21 kV  je nutno s ohledem na zamezení výpadku napájení upravit technologii jízdy takto : </w:t>
            </w:r>
          </w:p>
          <w:p>
            <w:pPr>
              <w:pStyle w:val="Normal"/>
              <w:rPr/>
            </w:pPr>
            <w:r>
              <w:rPr/>
              <w:t>- u  el.  HV  řady 350, 372 přejde strojvedoucí nejvýš na hospodárný stupeň serie,</w:t>
            </w:r>
          </w:p>
          <w:p>
            <w:pPr>
              <w:pStyle w:val="Normal"/>
              <w:rPr/>
            </w:pPr>
            <w:r>
              <w:rPr/>
              <w:t>- u el. HV řady 263, 362, 363 nesmí proud trakčních motorů při rychlosti vyšší než 60 km/h překročit 500 A</w:t>
            </w:r>
          </w:p>
          <w:p>
            <w:pPr>
              <w:pStyle w:val="Normal"/>
              <w:rPr/>
            </w:pPr>
            <w:r>
              <w:rPr/>
              <w:t xml:space="preserve">- u el. HV  řady 230, 240, 242  přejde strojvedoucí na takový jízdní stupeň, aby proud trakčních motorů nepřekročil  500 A </w:t>
            </w:r>
          </w:p>
          <w:p>
            <w:pPr>
              <w:pStyle w:val="Normal"/>
              <w:rPr/>
            </w:pPr>
            <w:r>
              <w:rPr/>
              <w:t xml:space="preserve">- u  el. HV střídavé trakce , které nejsou uvedeny není nutno provádět žádná opatření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Uvedená opatření realizuje strojvedoucí neprodleně po zjištění poklesu napětí v TV pod  uvedenou  hranici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tření  pro elektrický provoz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ST Planá nad Lužnicí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46" w:leader="none"/>
              </w:tabs>
              <w:jc w:val="both"/>
              <w:rPr/>
            </w:pPr>
            <w:r>
              <w:rPr/>
              <w:t xml:space="preserve">Pro ucelené vlaky (dle platného SJŘ) s </w:t>
            </w:r>
            <w:r>
              <w:rPr>
                <w:u w:val="single"/>
              </w:rPr>
              <w:t xml:space="preserve"> cílovou / výchozí  ŽST Planá nad Lužnicí </w:t>
            </w:r>
            <w:r>
              <w:rPr/>
              <w:t xml:space="preserve">určené na / z  </w:t>
            </w:r>
            <w:r>
              <w:rPr>
                <w:u w:val="single"/>
              </w:rPr>
              <w:t>dráhy vlečky SILON Planá n.L.</w:t>
            </w:r>
            <w:r>
              <w:rPr/>
              <w:t xml:space="preserve"> </w:t>
            </w:r>
            <w:r>
              <w:rPr>
                <w:b/>
              </w:rPr>
              <w:t xml:space="preserve">vjezd na 106. kolej povolen. </w:t>
            </w:r>
          </w:p>
          <w:p>
            <w:pPr>
              <w:pStyle w:val="Normal"/>
              <w:tabs>
                <w:tab w:val="clear" w:pos="708"/>
                <w:tab w:val="left" w:pos="3546" w:leader="none"/>
              </w:tabs>
              <w:jc w:val="both"/>
              <w:rPr/>
            </w:pPr>
            <w:r>
              <w:rPr/>
              <w:t xml:space="preserve">Od výhybky č. 3  k návěstidlu Lc 106   sklon 106. koleje stoupá do 2,5‰ a </w:t>
            </w:r>
            <w:r>
              <w:rPr>
                <w:b/>
              </w:rPr>
              <w:t>nejvyšší dovolená rychlost = 30km/h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atření  pro  jízdu vlaku  na / ze  106. koleje dráhy-vlečky SILON  Planá n. L</w:t>
            </w:r>
            <w:r>
              <w:rPr/>
              <w:t>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4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7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/>
            <w:t>15.10.2009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07:00Z</dcterms:created>
  <dc:creator>Vondracek</dc:creator>
  <dc:description/>
  <cp:keywords/>
  <dc:language>en-US</dc:language>
  <cp:lastModifiedBy>votocek</cp:lastModifiedBy>
  <cp:lastPrinted>2003-08-18T12:03:00Z</cp:lastPrinted>
  <dcterms:modified xsi:type="dcterms:W3CDTF">2009-09-30T08:07:00Z</dcterms:modified>
  <cp:revision>2</cp:revision>
  <dc:subject/>
  <dc:title>Trať č.: _</dc:title>
</cp:coreProperties>
</file>