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230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0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 :  </w:t>
            </w:r>
            <w:r>
              <w:rPr>
                <w:rFonts w:cs="Times New Roman" w:ascii="Times New Roman" w:hAnsi="Times New Roman"/>
                <w:b/>
                <w:i w:val="false"/>
              </w:rPr>
              <w:t>České  Budějovice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</w:rPr>
              <w:t>Benešov u Pra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Platí pro traťové koleje :  </w:t>
            </w:r>
            <w:r>
              <w:rPr>
                <w:rFonts w:cs="Times New Roman" w:ascii="Times New Roman" w:hAnsi="Times New Roman"/>
                <w:b/>
                <w:i w:val="false"/>
              </w:rPr>
              <w:t>1,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36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8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620 / 124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ovoz: pravostranný/levostranný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34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akční soustava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Č.Budějovice - km130,894  st 25kV,50Hz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m 130,894 – Benešov u Prahy  ss 3k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Organizování a provozování drážní dopravy podle:    </w:t>
            </w:r>
            <w:r>
              <w:rPr>
                <w:rFonts w:cs="Times New Roman" w:ascii="Times New Roman" w:hAnsi="Times New Roman"/>
                <w:b/>
                <w:i w:val="false"/>
              </w:rPr>
              <w:t>ČD D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/>
                <w:i/>
                <w:sz w:val="18"/>
              </w:rPr>
            </w:r>
          </w:p>
        </w:tc>
      </w:tr>
      <w:tr>
        <w:trPr/>
        <w:tc>
          <w:tcPr>
            <w:tcW w:w="684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</w:t>
            </w:r>
            <w:r>
              <w:rPr>
                <w:rFonts w:cs="Times New Roman" w:ascii="Times New Roman" w:hAnsi="Times New Roman"/>
                <w:i w:val="false"/>
              </w:rPr>
              <w:t xml:space="preserve">síť SRD TESLA - kanálová skupina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64, 62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00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9,750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3,388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,746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,000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B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10,9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ouběh s tratí ČB - Plzeň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3 , TRS (62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AB – 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,39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z-Č.Budějovice sever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,6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„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 - 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2,90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vým.č.4,km ,600(216,810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2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ýh  Nemanice 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,48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3AB3 / 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– L1,L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,5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pojka Plzeň-Prah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,6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ým. č. 8  km 4,66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,73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,0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,24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   Hr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,46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5,6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,7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TRS (64/-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,7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,0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T - AHr – So – Op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,4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H Hos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,5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S (-/6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,6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 – AHr – 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,7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,15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,6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02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1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6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7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,7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Hluboká nad Vlt. Zámost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,1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sz w:val="18"/>
              </w:rPr>
              <w:t>9,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  <w:sz w:val="16"/>
              </w:rPr>
              <w:t>10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,2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,73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0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1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4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8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,9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4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9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,9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Odb. Dobře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,8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,81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2L, 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5,7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,4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1L, O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6,6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,0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VJ – 2L,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7,0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Chotýč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8,07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0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5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8,81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9,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9,4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9,75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,0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1,1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Ševě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2,24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>
                <w:sz w:val="16"/>
              </w:rPr>
              <w:t>11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  <w:sz w:val="16"/>
              </w:rPr>
              <w:t>10,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– 2S, VJ – 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3,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3,0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3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,1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,1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1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4,1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Př2Lo, Př1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,0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Hr – 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,8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 – AHr – 2S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,82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5,8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Hr  Neplach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,0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,09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AHr – 1Lo, 2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,0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2So, Př1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6,8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7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2L, 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7,2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7,9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2L, VJ – 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28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Dyn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9,0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</w:rPr>
              <w:t>5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9,7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29,7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,4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,4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1,4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I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1,50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1,5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2,0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2,4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2,4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Horus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2,8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-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i w:val="false"/>
              </w:rPr>
              <w:t>3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04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0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4,7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5,0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 Veselí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5,1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5,2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0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1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3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5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92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6,93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eselí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7,716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5,232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6,9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6,2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7,25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7,3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8,01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8,11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   Řípec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8,7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AHr – Lo – Op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8,73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T – AHr – So – Op 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8,78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9,4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9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,1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,3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0,4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1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1,11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1,1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1,4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oběsla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2,1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82" w:firstLine="70"/>
              <w:rPr/>
            </w:pPr>
            <w:r>
              <w:rPr>
                <w:rFonts w:cs="Times New Roman" w:ascii="Times New Roman" w:hAnsi="Times New Roman"/>
                <w:i w:val="false"/>
              </w:rPr>
              <w:t>3AH /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2,75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2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3,4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3,68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3,7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4,5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5,9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6,4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6,4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6,76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7,2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Roudn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7,9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8,32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8,5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8,5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9,2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9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   Doubí u 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,84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,86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,9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1,6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 Doubí u 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1.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355" w:leader="none"/>
                <w:tab w:val="left" w:pos="851" w:leader="none"/>
                <w:tab w:val="left" w:pos="1418" w:leader="none"/>
              </w:tabs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 / 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- 1S – 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1,92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2,24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1L – Př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2,6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1S – 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2,6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VJ - 1L – 2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3,3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aná nad Lužnic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4,5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 /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---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7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T-VJ - 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5,5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763, AB-2-76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6,3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 - Sezimovo Úst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7,5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774, AB-2-77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7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2-7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7,73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7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7,73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51"/>
                <w:tab w:val="clear" w:pos="1418"/>
                <w:tab w:val="left" w:pos="284" w:leader="none"/>
                <w:tab w:val="left" w:pos="1348" w:leader="none"/>
                <w:tab w:val="left" w:pos="1490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790, AB-2-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,0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851"/>
                <w:tab w:val="clear" w:pos="1418"/>
                <w:tab w:val="left" w:pos="-70" w:leader="none"/>
                <w:tab w:val="left" w:pos="1348" w:leader="none"/>
                <w:tab w:val="left" w:pos="149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 -Tábor-Čápův Dvůr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,05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  m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793, AB-2-7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,19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9,2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,3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B-1-806, AB-2-8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,5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T-VJ - 1L , VJ - 2 L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,7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1,1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áb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1,761=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9,432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3A3 / 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7,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6,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Odbočující tratě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03 , 702B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3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3,98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4,2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4,21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Ček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4,6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>3,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5,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5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5,8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6,4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6,5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6,76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Hr – L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7,6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r. Stoklasná Lho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7,65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Hr – S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7,70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41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4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8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9,42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Chotovi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0,34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</w:t>
            </w:r>
            <w:r>
              <w:rPr>
                <w:sz w:val="16"/>
              </w:rPr>
              <w:t>10,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  <w:sz w:val="16"/>
              </w:rPr>
              <w:t></w:t>
            </w:r>
            <w:r>
              <w:rPr>
                <w:i w:val="false"/>
                <w:sz w:val="16"/>
              </w:rPr>
              <w:t>14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0,7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1,1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1,3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1,42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1,5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– 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2,2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– So –  Op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2,46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r. Morave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2,6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časně mimo provoz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3,2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3,48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4,56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</w:rPr>
              <w:t>Sudoměřice uTábo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5,2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Symbol" w:ascii="Symbol" w:hAnsi="Symbol"/>
                <w:i w:val="false"/>
              </w:rPr>
              <w:t></w:t>
            </w:r>
            <w:r>
              <w:rPr>
                <w:i w:val="false"/>
              </w:rPr>
              <w:t>9,9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– VJ – 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5,6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6,6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SZT Č. BUDĚJOVIC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7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SSZT  PRAHA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7,75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10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3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r. Mezno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4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5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8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1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43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9,7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,2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,0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,07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třezimí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,8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2 / 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  <w:sz w:val="16"/>
              </w:rPr>
              <w:t></w:t>
            </w:r>
            <w:r>
              <w:rPr>
                <w:rFonts w:cs="Times New Roman" w:ascii="Times New Roman" w:hAnsi="Times New Roman"/>
                <w:i w:val="false"/>
                <w:sz w:val="16"/>
              </w:rPr>
              <w:t>5,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2,3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2,36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3,2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3,4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rvený Újezd u Votic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4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,20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,9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5,99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Ješet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6,41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firstLine="70"/>
              <w:rPr/>
            </w:pPr>
            <w:r>
              <w:rPr>
                <w:rFonts w:cs="Times New Roman" w:ascii="Times New Roman" w:hAnsi="Times New Roman"/>
                <w:i w:val="false"/>
              </w:rPr>
              <w:t>3AH /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6,8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7,4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7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1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12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8,8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9,1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9,39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9,5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,2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,23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Heřmaničk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,8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4,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5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1,5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2,08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ejezd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2,2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3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4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5,0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5,0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Vot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5,8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11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6,87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6,8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7,57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7,7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8,0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8,5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8,73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8,7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Olbram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9,280 =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9,9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0,2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0,29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1,15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1,17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2,56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3,2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3,2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m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3,92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Symbol" w:ascii="Symbol" w:hAnsi="Symbol"/>
                <w:i w:val="false"/>
              </w:rPr>
              <w:t></w:t>
            </w:r>
            <w:r>
              <w:rPr>
                <w:rFonts w:cs="Times New Roman" w:ascii="Times New Roman" w:hAnsi="Times New Roman"/>
                <w:i w:val="false"/>
              </w:rPr>
              <w:t>9,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4,81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4,8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5,6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5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7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7,59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7,6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8,2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8,29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ystřice u Beneš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9,1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 / 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9,8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9,83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0,5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0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jednofázové trakční proudové soustav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0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utrální pole (střídání styku trakčních proudových soustav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0,8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stejnosměrné trakční proudové soustav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0,9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Symbol" w:hAnsi="Symbol"/>
                <w:i w:val="false"/>
                <w:sz w:val="16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1,7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2,38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2,85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3,3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3,3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enešov u Prah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4,554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704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color w:val="FF0000"/>
            </w:rPr>
            <w:t>2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color w:val="FF0000"/>
            </w:rPr>
            <w:t>15.07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lef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lef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2"/>
    </w:pPr>
    <w:rPr>
      <w:lang w:val="en-US" w:eastAsia="en-U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50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6-30T08:15:00Z</dcterms:modified>
  <cp:revision>20</cp:revision>
  <dc:subject/>
  <dc:title>TTP</dc:title>
</cp:coreProperties>
</file>