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Trať  704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 </w:t>
            </w:r>
            <w:r>
              <w:rPr>
                <w:b/>
              </w:rPr>
              <w:t>České Budějov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  </w:t>
            </w:r>
            <w:r>
              <w:rPr>
                <w:b/>
              </w:rPr>
              <w:t>Benešov u Prahy</w:t>
            </w:r>
            <w:r>
              <w:rPr/>
              <w:t xml:space="preserve"> 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833"/>
        <w:gridCol w:w="1991"/>
        <w:gridCol w:w="761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Č.Budějovice SOKV – </w:t>
            </w:r>
            <w:r>
              <w:rPr>
                <w:b w:val="false"/>
              </w:rPr>
              <w:t>k.č.318,113</w:t>
            </w:r>
            <w:r>
              <w:rPr/>
              <w:t xml:space="preserve">  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32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P č.334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TP č.337A 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40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40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51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Č.Budějovice SOKV – </w:t>
            </w:r>
            <w:r>
              <w:rPr>
                <w:b w:val="false"/>
              </w:rPr>
              <w:t>k.č.310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90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TP č.391, 392 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93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Č.Budějovice – </w:t>
            </w:r>
            <w:r>
              <w:rPr>
                <w:b w:val="false"/>
              </w:rPr>
              <w:t>k.č.103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P č.613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11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Č.Budějovice  - </w:t>
            </w:r>
            <w:r>
              <w:rPr>
                <w:b w:val="false"/>
              </w:rPr>
              <w:t>k.č.111 – 126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2,92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3,12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Výh. Nemanice – </w:t>
            </w:r>
            <w:r>
              <w:rPr>
                <w:b w:val="false"/>
              </w:rPr>
              <w:t>k.č.1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10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200 (střed NP)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,31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33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4,34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Výh. Nemanice – </w:t>
            </w:r>
            <w:r>
              <w:rPr>
                <w:b w:val="false"/>
              </w:rPr>
              <w:t>k.č.2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06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11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200 (střed NP)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31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33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4,34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Výh. Nemanice – </w:t>
            </w:r>
            <w:r>
              <w:rPr>
                <w:b w:val="false"/>
              </w:rPr>
              <w:t>k.č.103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20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280 (střed NP)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35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Hluboká n.Vlt.Zámostí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44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77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Odb.Dobřejovice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Chotýčany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88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25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Ševětín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-Zv460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.č.1,2 – 23,14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.č.1,2 – 23,16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.č.1,2 – 23,240 (střed NP)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.č.1,2 – 23,33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Dynín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eselí n.L.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6,91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7,000 (střed NP)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7,10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57,162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Soběslav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Soběslav – záhlaví ze směru Roudná - 62,50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63,81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64,10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Roudná 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udná k.č.1,2 – 67,83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udná k.č.1,2 – 67,86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Roudná k.č.1,2 – 67,920 (střed NP) 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udná k.č.1,2 – 67,96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>
                <w:b w:val="false"/>
              </w:rPr>
              <w:t>Roudná k.č.1,2 – 68,02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Roudná – záhlaví ze směru Planá n.L. - 68,34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Odb.Doubí u Tábor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Planá n.L.- záhlaví  1.a 2.traťové koleje ze směru Roudná – 73,50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Planá n.L.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Tábor  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vanish/>
                <w:color w:val="000000"/>
              </w:rPr>
            </w:pPr>
            <w:r>
              <w:rPr>
                <w:b/>
                <w:color w:val="000000"/>
              </w:rPr>
              <w:t>/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Výh. Čekanice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b/>
                <w:color w:val="000000"/>
              </w:rPr>
              <w:t>/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85,886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Střed NP v km 86,006 – rekonstrukce dálničního nadjezdu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86,126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Chotoviny – záhlaví ze směru Čekanice - 89,49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Chotoviny k.č.1,2,3  - 89,83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Chotoviny k.č.1,2,3  - 89,890 (střed NP)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Chotoviny k.č.1,2,3  - 89,95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Chotoviny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90,86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1,09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Sudoměřice u Tábor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Ješetice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Ješetice 106,870-106,91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 kol., 106,820-106,96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3 kol., 106,820-106,96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 kol., 106,960-106,82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3 kol., 106,960-106,82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Heřmaničky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Tomice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 5,20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24,615-124,82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Bystřice u Benešov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Jírovice 130,858-130,94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Benešov – Bystřice u B. 130,810 –130,99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J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30,79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S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30,99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 5,30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30,99 - 131,42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 5,30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31,42 - 130,99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Benešov 133,65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Benešov u Prahy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 5,29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1kol., 133,945 - 134,33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 5,28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 kol., 133,946-134,33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 5,01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 kol., 134,755 - 134,97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 5,08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 kol., 134,755 - 134,970</w:t>
            </w:r>
          </w:p>
        </w:tc>
        <w:tc>
          <w:tcPr>
            <w:tcW w:w="199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284"/>
      <w:gridCol w:w="1701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704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 xml:space="preserve">8  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Heading4"/>
            <w:rPr/>
          </w:pPr>
          <w:r>
            <w:rPr>
              <w:color w:val="000000"/>
            </w:rPr>
            <w:t xml:space="preserve">Změna č.35 </w:t>
          </w:r>
        </w:p>
        <w:p>
          <w:pPr>
            <w:pStyle w:val="Heading4"/>
            <w:rPr>
              <w:color w:val="000000"/>
            </w:rPr>
          </w:pPr>
          <w:r>
            <w:rPr>
              <w:color w:val="000000"/>
            </w:rPr>
            <w:t>Účinnost od  1.8.2009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color w:val="FF000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bCs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35:00Z</dcterms:created>
  <dc:creator>NEVÍDAL MIROSLAV</dc:creator>
  <dc:description/>
  <cp:keywords/>
  <dc:language>en-US</dc:language>
  <cp:lastModifiedBy>Král</cp:lastModifiedBy>
  <cp:lastPrinted>2009-04-07T14:34:00Z</cp:lastPrinted>
  <dcterms:modified xsi:type="dcterms:W3CDTF">2009-06-19T04:26:00Z</dcterms:modified>
  <cp:revision>5</cp:revision>
  <dc:subject/>
  <dc:title>Trať: _</dc:title>
</cp:coreProperties>
</file>