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pacing w:val="28"/>
          <w:sz w:val="22"/>
        </w:rPr>
      </w:pPr>
      <w:r>
        <w:rPr>
          <w:rFonts w:eastAsia="MS Mincho;ＭＳ 明朝" w:cs="Arial" w:ascii="Arial" w:hAnsi="Arial"/>
          <w:b/>
          <w:bCs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  <w:t>Úprava jízdního řádu ve starším simulačním programu Gordikon pro operační systém DOS</w:t>
      </w:r>
    </w:p>
    <w:p>
      <w:pPr>
        <w:pStyle w:val="Prosttext"/>
        <w:shd w:fill="FFCC99" w:val="clear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(Nevztahuje se ke Gordikonu pro Windows)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V programu Gordikon je grafikon uložen v souboru 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XX</w:t>
      </w:r>
      <w:r>
        <w:rPr>
          <w:rFonts w:eastAsia="MS Mincho;ＭＳ 明朝" w:cs="Arial" w:ascii="Arial" w:hAnsi="Arial"/>
          <w:color w:val="000080"/>
          <w:sz w:val="22"/>
        </w:rPr>
        <w:t>NOGVD.DAT, kde XX znamená zkrácené označení verze, aktuální je tedy soubor 21NOGVD.DAT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color w:val="000080"/>
          <w:sz w:val="22"/>
        </w:rPr>
        <w:t xml:space="preserve"> </w:t>
        <w:tab/>
      </w:r>
    </w:p>
    <w:p>
      <w:pPr>
        <w:pStyle w:val="Prosttext"/>
        <w:numPr>
          <w:ilvl w:val="0"/>
          <w:numId w:val="7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ůvodní grafikonový soubor (např. 21NOGVD.DAT) vhodně zazálohujte (např.vytvořením kopie pod názvem 21NOGVD.ZAL)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Soubor 21NOGVD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Upravenému souboru upravte atributy tak, aby čas vzniku souboru odpovídal času vzniku souboru původního, který jste zazálohovali, tj. 17.3.2000, 8:31:28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pusťte simulaci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oubor s upraveným jízdním řádem vhodně přejmenujte, např. 21NOGVD.MUJ.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Původní soubor s jízdním řádem opět přejmenujte na 21NOGVD.DAT .  </w:t>
        <w:tab/>
        <w:t xml:space="preserve"> </w:t>
      </w:r>
    </w:p>
    <w:p>
      <w:pPr>
        <w:pStyle w:val="Prosttext"/>
        <w:tabs>
          <w:tab w:val="clear" w:pos="708"/>
          <w:tab w:val="left" w:pos="54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Data jsou uspořádána v řádcích. Délka řádku je v souboru konstantní. Prvním a posledním znakem řádku je „x“. První i poslední řádek jsou vyplněny znaky „x“. Při editaci ukončete každý řádek klávesou Enter. Délku řádku v 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žádné</w:t>
      </w:r>
      <w:r>
        <w:rPr>
          <w:rFonts w:eastAsia="MS Mincho;ＭＳ 明朝" w:cs="Arial" w:ascii="Arial" w:hAnsi="Arial"/>
          <w:color w:val="000080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Následuje výřez z grafikonového souboru, nad ním orientační označení pozic pro další popis. 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1</w:t>
            </w:r>
            <w:r>
              <w:rPr>
                <w:rFonts w:eastAsia="MS Mincho;ＭＳ 明朝"/>
                <w:color w:val="000080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2</w:t>
            </w:r>
            <w:r>
              <w:rPr>
                <w:rFonts w:eastAsia="MS Mincho;ＭＳ 明朝"/>
                <w:color w:val="000080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3</w:t>
            </w:r>
            <w:r>
              <w:rPr>
                <w:rFonts w:eastAsia="MS Mincho;ＭＳ 明朝"/>
                <w:color w:val="000080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4</w:t>
            </w:r>
            <w:r>
              <w:rPr>
                <w:rFonts w:eastAsia="MS Mincho;ＭＳ 明朝"/>
                <w:color w:val="000080"/>
                <w:sz w:val="24"/>
              </w:rPr>
              <w:t>4444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xxxxxxxxxxxxxxxxxxxxxxxxxxxxxxxxxxxxxxxxxxx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0 0023 R   629 25 S 30 T T 0037 L      x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color w:val="000080"/>
                <w:sz w:val="24"/>
              </w:rPr>
              <w:t>x  280 0023 R   261 22 L 25 T T 0037 S 29280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3321 0031 Os  751 22 S 25 T T 0047 S 2932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1 0045 R   926 25 S 30 T T 0059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281 0045 R   162 22 L 25 T T 0059 S   28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0 0118 R   227 25 L 30 T T 012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431 0131 R   712 25 S 30 T T 0143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2 0144 R   227 25 L 30 T T 015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1 0150 R   712 25 S 30 T T 015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13300 0208 Os  6B6 22 S 20 T T 0242 L 1330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3 0210 R   712 25 S 30 T T 022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2 0218 R   629 25 S 30 T T 0232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82 0218 R   261 22 L 25 T T 0232 S 29282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3 0220 MSv 1 2 22 A 25 T F 0231 A  2973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5 0232 Sv  1 2 22 L 25 T F 0251 S  2975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3 0245 R   926 25 S 30 T T 0259 L      x</w:t>
            </w:r>
          </w:p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Courier New"/>
                <w:color w:val="000080"/>
                <w:sz w:val="24"/>
              </w:rPr>
              <w:t xml:space="preserve">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íslo vlaku zarovnané napravo, pokud se v oblasti číslo mění, nové je na pozicích 39-43, program umí jen jednu změnu čísla vlak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čas příjezdu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- nejprve vlaky seřazené podle času příjezd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- následují nákladní vlaky pro náhodný výběr seřazené podle čísel. Čas příjezdu u těchto vlaků je vždy „9999“, program odsud vybírá vstupující vlak náhodně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ruh vlaku, má-li druh vlaku jako první znak „M“, program s ním pracuje jako s jednotkou a na 23. pozici znak “A“, vlak se při změně směru neobjíždí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Přidáním znaku „M“ na první pozici v druhu vlaku a znaku „A“ na 23. pozici v řádku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stupní stanice (obvod), kódováno takto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1...odstavn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2...Dětmarov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3...vjezdov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4...kontejnerové překladiště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5...seřaďovací nádraží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6...Orlová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7...Ostrava hl.n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8...Bohumín - Vrb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9...Chałup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určená staniční kolej v osobním nádraží, vyplňuje se u zastavujících, výchozích a končících vlaků s přepravou cestujících, číslo odkazuje na příslušné číslo staniční koleje, kolej č.11 je zakódována znakem „B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ýstupní stanice (obvod), kódování shodné se znaky na 16. pozici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známka : vzhledem k tomu, že zabezpečovací zařízení neumožňuje stavění vlakových cest směrem do obvodu seřaďovacího nádraží, neurčujte prosím vlakům cílovou stanici 5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znak „0“ (nula) se uvádí u lokomotivních vlaků operativního určení, jejichž jízdu je možno příkazem určit kdekoliv v obvodu osobního nádraží a obou přednádraž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tanovená rychlost vlaku v m/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S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L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znakem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A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 se vyjadřuje u ucelených jednotek pohyblivost vlaku oběma smě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  <w:color w:val="000080"/>
              </w:rPr>
            </w:pPr>
            <w:r>
              <w:rPr>
                <w:rFonts w:eastAsia="Courier New"/>
                <w:bCs/>
                <w:color w:val="000080"/>
              </w:rPr>
              <w:t xml:space="preserve">     </w:t>
            </w:r>
            <w:r>
              <w:rPr>
                <w:rFonts w:eastAsia="MS Mincho;ＭＳ 明朝"/>
                <w:bCs/>
                <w:color w:val="000080"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élka vlaku v desítkách m, u vlaků os. dopravy je programem přebírána z dat beze změny, u nákl. vlaků  může být změněna v rozmezí (-6, +5), vlak je tedy potom kratší až o 60 m nebo naopak delší až o 5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nutnost jízdy na kolej s nástupištěm, 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„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T“ – true, pravda,   „F“ – false, nepravda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zapsáním „F“ u vlaku osobní dopravy je možno konstruovat vlak, který v Bohumíně nezastavuj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2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as odjezdu, u vlaků s náhodným vstupem vždy „9999“, u vlaků jedoucích v trase Chalupki – Vrbice a zpět vždy „9999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ý směr jízdy, je-li u vlaku měněn, příp. znak „A“ u ucelených jedno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é číslo vlaku, je-li u vlaku měně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Aktuální rychlost vlaku je ovlivňována: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dovolenou rychlostí v konkrétní vlakové cestě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Při jízdě po zhlaví stanice respektují vlaky rychlostní omezení návěštěné hlavními návěstidly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élka pobyt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color w:val="000080"/>
          <w:sz w:val="22"/>
          <w:vertAlign w:val="subscript"/>
        </w:rPr>
        <w:t>poh</w:t>
      </w:r>
      <w:r>
        <w:rPr>
          <w:rFonts w:eastAsia="MS Mincho;ＭＳ 明朝" w:cs="Arial" w:ascii="Arial" w:hAnsi="Arial"/>
          <w:color w:val="000080"/>
          <w:sz w:val="22"/>
        </w:rPr>
        <w:t xml:space="preserve"> = 2 + (d / 5) [min], kde d je délka vlaku v desítkách metrů.  Výjimkou jsou Sv vlaky před odjezdem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do odstavného nádraží</w:t>
      </w:r>
      <w:r>
        <w:rPr>
          <w:rFonts w:eastAsia="MS Mincho;ＭＳ 明朝" w:cs="Arial" w:ascii="Arial" w:hAnsi="Arial"/>
          <w:color w:val="000080"/>
          <w:sz w:val="22"/>
        </w:rPr>
        <w:t>, kde pobyt je určen náhodně v rozsahu 3-11 min.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 výjimkou vlaků vstupujících ze seřaďovacího nádraží a přepřahaných na přednádraží dovoluje program pouze jednoduché objíždění úvraťového vlaku, bez složitějších kombinací v obratech lokomotiv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gram zpracuje nejvýše 999 řádků grafikonového souboru. Pro dostatečně pestrý provoz je vhodné, aby soubor měl alespoň 200 - 250 řádků. Neopomeňte do něj zařadit také vlaky s náhodným vstupem (čas vstupu „9999“), alespoň několik desítek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Jako základ použijte vlaky trasované v původním originálním souboru a měňte jejich čísla, vstupní čas, pobyty a obraty souprav.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80"/>
          <w:sz w:val="20"/>
          <w:szCs w:val="20"/>
        </w:rPr>
      </w:pPr>
      <w:r>
        <w:rPr>
          <w:rFonts w:eastAsia="MS Mincho;ＭＳ 明朝"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shd w:fill="FFCC99" w:val="clear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---- Konec textu vztahujícího se ke Gordikonu pro DOS ----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80"/>
          <w:spacing w:val="28"/>
          <w:sz w:val="22"/>
          <w:szCs w:val="20"/>
        </w:rPr>
      </w:pPr>
      <w:r>
        <w:rPr>
          <w:rFonts w:eastAsia="MS Mincho;ＭＳ 明朝" w:cs="Arial" w:ascii="Arial" w:hAnsi="Arial"/>
          <w:b/>
          <w:bCs/>
          <w:color w:val="000080"/>
          <w:spacing w:val="28"/>
          <w:sz w:val="22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Úprava jízdního řádu v simulačních programech série Multi a v programu Gordikon </w:t>
      </w:r>
      <w:r>
        <w:rPr>
          <w:rFonts w:eastAsia="MS Mincho;ＭＳ 明朝" w:cs="Arial" w:ascii="Arial" w:hAnsi="Arial"/>
          <w:b/>
          <w:bCs/>
        </w:rPr>
        <w:t>pro Windows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programu Multikon je grafikon uložen v souboru GVD_00.DAT. V programu Multi-1 je grafikon uložen v souboru GVD_01.DAT, v Multi-2 v souboru GVD_02.DAT. atd., pro Gordikon v souboru GVD_GW.DAT. Vybrané programy mají navíc soubory s názvem situ*.txt definující výchozí situace programu. Některé programy mohou mít také soubor s názvem HDKV*.txt, který obsahuje seznam nástupů hnacích vozidel z depa nebo ze sousedních obvod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multi-3.exe 2479“. Starší, složitější varianta, spouštění s parametrem tvořeným běžným datem v měsíci, je v zájmu zpětné kompatibility zachována (např. „multi-3.exe 8“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autenticita grafikonového souboru nebude ověřována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, zastávkový os. vlak má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. Takový vlak staví ve všech zastávkách bez výběru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lok.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omezení jízdy (účinkuje pouze u skupiny vlaků s definovaným časem vstupu do oblasti)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plněno.....jede den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-7..................jede v příslušný den v týdn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8.....................jede v prac.dny, tedy 1-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9.....................jede v 6,7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A.....................jede v 1-6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.....................jede v 1-5  a v 7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C.....................jede v 1,3,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.....................jede v 2,4,6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.....................vlak podle potřeby, objevuje se náhodně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tazník…………..náhodně může vyžadovat přidání postrku v jedné ze stanic oblasti. 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</w:rPr>
            </w:pPr>
            <w:r>
              <w:rPr>
                <w:rFonts w:eastAsia="Courier New"/>
                <w:bCs/>
              </w:rPr>
              <w:t xml:space="preserve">     </w:t>
            </w:r>
            <w:r>
              <w:rPr>
                <w:rFonts w:eastAsia="MS Mincho;ＭＳ 明朝"/>
                <w:bCs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/>
            </w:pPr>
            <w:r>
              <w:rPr>
                <w:rFonts w:eastAsia="MS Mincho;ＭＳ 明朝"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/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/>
      </w:pPr>
      <w:r>
        <w:br w:type="page"/>
      </w: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od verze 3.11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simulaci Multi-2N od verze 3.3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1 simulačních programů je možno určit vlakové soupravě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4 simulačních programů je možno určit vlaku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čas, pobyty ve stanicích a obraty lokomotiv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tedy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/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9,93025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5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201 se uvádí 2139,14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C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90S se uvádí 2089,10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oslední položka je dvoumístná rezerva pro konfiguraci, zatím dvě nuly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ování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kon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2, Multi-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lajna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330"/>
        <w:gridCol w:w="285"/>
        <w:gridCol w:w="506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ordikon pro Window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-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programy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1 simulačních programů se uvádějí u některých simulovaných oblast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Údaje obsahují jízdní doby pro veškeré kombinace druhů vlaků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MULTIK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MULTI-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35pt" to="441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GORDIKON pro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MULTI-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Heading1"/>
        <w:rPr/>
      </w:pPr>
      <w:r>
        <w:rPr/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0</w:t>
      </w:r>
    </w:p>
    <w:p>
      <w:pPr>
        <w:pStyle w:val="Heading1"/>
        <w:rPr/>
      </w:pPr>
      <w:r>
        <w:rPr/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13:00Z</dcterms:created>
  <dc:creator>Jan Konrad</dc:creator>
  <dc:description/>
  <dc:language>en-US</dc:language>
  <cp:lastModifiedBy>JK</cp:lastModifiedBy>
  <dcterms:modified xsi:type="dcterms:W3CDTF">2012-12-16T13:50:00Z</dcterms:modified>
  <cp:revision>38</cp:revision>
  <dc:subject/>
  <dc:title>Kuchařka</dc:title>
</cp:coreProperties>
</file>