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keepNext w:val="true"/>
        <w:jc w:val="righ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říloha č. 3 Smlouvy</w:t>
      </w:r>
    </w:p>
    <w:p>
      <w:pPr>
        <w:pStyle w:val="Footnote"/>
        <w:keepNext w:val="true"/>
        <w:jc w:val="righ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velizanbod"/>
        <w:keepLines w:val="false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chozí finanční model (veřejná drážní doprava)</w:t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pravce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dnatel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1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0"/>
        <w:gridCol w:w="900"/>
        <w:gridCol w:w="1470"/>
        <w:gridCol w:w="1418"/>
        <w:gridCol w:w="1418"/>
        <w:gridCol w:w="1418"/>
      </w:tblGrid>
      <w:tr>
        <w:trPr/>
        <w:tc>
          <w:tcPr>
            <w:tcW w:w="4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chozí finanční mode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řádek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edpokládané hodnoty (v tis. Kč)</w:t>
            </w:r>
          </w:p>
        </w:tc>
      </w:tr>
      <w:tr>
        <w:trPr/>
        <w:tc>
          <w:tcPr>
            <w:tcW w:w="4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Ř 2019/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Ř 2020/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Ř 2021/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Ř 2022/2023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20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chozí náklad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kční energie a pali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trakční energie a pali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mý materiá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avy a údržba vozid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isy dlouhodobého majet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nájem a leasing vozid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zdové nákla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ciální a zdravotní pojištěn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stov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hrada za použití dopravní ces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Úhrada za použití ostatní infrastruk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tní přímé nákla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tní služ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ozní rež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ávní rež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chozí náklady celkem (řádek 1 až 1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chozí výnos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žby z jízdnéh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 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 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 0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tní tržby z přeprav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tatní výno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chozí výnosy celkem (řádek 17 až 1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dnota provozních aktiv*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istý příj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mpenzace (ř.16 - ř.20 + ř.2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tace na pořízení a modernizaci vozid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iná dota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pravní výkon v tis. vl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6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mpenzace v Kč/vl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Variabilní část kompenzace v Kč/vlk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uveďte v souladu s přílohou č. 6 vyhl. 296/2010 Sb., vzor níž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riabilní náklady pro účely hodnocení nabídky zahrnují řádky 1, 7, 8, 9, 10 a 11.</w:t>
      </w:r>
    </w:p>
    <w:p>
      <w:pPr>
        <w:pStyle w:val="Footnote"/>
        <w:keepNext w:val="tru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keepNext w:val="tru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velizanbod"/>
        <w:keepLines w:val="false"/>
        <w:spacing w:before="0" w:after="12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ýchozí model provozních aktiv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opravce:</w:t>
      </w:r>
    </w:p>
    <w:p>
      <w:pPr>
        <w:pStyle w:val="Normal"/>
        <w:rPr/>
      </w:pPr>
      <w:r>
        <w:rPr/>
        <w:t>Objednat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ymezení provozního aktiv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cento využití aktiva k zajištění závazku</w:t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ůstatková cena k bezprostředně předcházejícímu účetnímu období (v tis. Kč)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Ř 2019/20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Ř 2020/20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Ř 2021/20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1E44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Ř 2022/202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pravní prostředky/řady vozidel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tatní majetek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emky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9"/>
                <w:tab w:val="left" w:pos="2291" w:leader="none"/>
              </w:tabs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vby</w:t>
              <w:tab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iný dlouhodobý majetek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vní mimořádné splátky (akontace) leasingu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uč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1A8B0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qFormat/>
    <w:pPr>
      <w:widowControl/>
      <w:bidi w:val="0"/>
      <w:spacing w:before="0" w:after="40"/>
      <w:ind w:left="57" w:hanging="57"/>
    </w:pPr>
    <w:rPr>
      <w:rFonts w:ascii="Times New Roman" w:hAnsi="Times New Roman" w:eastAsia="Times New Roman" w:cs="Times New Roman"/>
      <w:color w:val="auto"/>
      <w:sz w:val="20"/>
      <w:szCs w:val="15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unkce">
    <w:name w:val="funkce"/>
    <w:basedOn w:val="Normal"/>
    <w:qFormat/>
    <w:pPr>
      <w:keepLines/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tabs>
        <w:tab w:val="clear" w:pos="709"/>
        <w:tab w:val="left" w:pos="851" w:leader="none"/>
      </w:tabs>
      <w:spacing w:before="360" w:after="240"/>
      <w:jc w:val="center"/>
    </w:pPr>
    <w:rPr>
      <w:rFonts w:ascii="Cambria" w:hAnsi="Cambria" w:cs="Cambria"/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DSR">
    <w:name w:val="MDS ČR"/>
    <w:qFormat/>
    <w:pPr>
      <w:widowControl/>
      <w:suppressAutoHyphens w:val="true"/>
      <w:overflowPunct w:val="fals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56:00Z</dcterms:created>
  <dc:creator>Martin Žák Bc.;190;225131558</dc:creator>
  <dc:description/>
  <cp:keywords/>
  <dc:language>en-US</dc:language>
  <cp:lastModifiedBy>Mgr. Daniel Jadrníček</cp:lastModifiedBy>
  <dcterms:modified xsi:type="dcterms:W3CDTF">2018-03-29T08:32:00Z</dcterms:modified>
  <cp:revision>3</cp:revision>
  <dc:subject/>
  <dc:title>VYHLÁŠKA</dc:title>
</cp:coreProperties>
</file>